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附件</w:t>
      </w:r>
      <w:r>
        <w:rPr>
          <w:rFonts w:eastAsia="楷体_GB2312" w:ascii="楷体_GB2312" w:hAnsi="楷体_GB2312"/>
          <w:b/>
          <w:sz w:val="24"/>
        </w:rPr>
        <w:t xml:space="preserve">1 </w:t>
      </w: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度《联盟计划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ascii="楷体_GB2312" w:hAnsi="楷体_GB2312" w:eastAsia="楷体_GB2312"/>
          <w:b/>
          <w:sz w:val="32"/>
          <w:szCs w:val="32"/>
        </w:rPr>
        <w:t>难题招标专项》项目招标书</w:t>
      </w:r>
    </w:p>
    <w:p>
      <w:pPr>
        <w:pStyle w:val="Normal"/>
        <w:spacing w:lineRule="exact" w:line="520"/>
        <w:ind w:firstLine="480"/>
        <w:rPr/>
      </w:pPr>
      <w:r>
        <w:rPr/>
        <w:t xml:space="preserve">编号：                                                    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00"/>
        <w:gridCol w:w="876"/>
        <w:gridCol w:w="1476"/>
        <w:gridCol w:w="1440"/>
        <w:gridCol w:w="3300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/>
              <w:t>T</w:t>
            </w:r>
            <w:r>
              <w:rPr/>
              <w:t>SV</w:t>
            </w:r>
            <w:r>
              <w:rPr/>
              <w:t>及</w:t>
            </w:r>
            <w:r>
              <w:rPr/>
              <w:t>2.5D</w:t>
            </w:r>
            <w:r>
              <w:rPr/>
              <w:t>中段晶圆工艺与系统芯片封装技术产业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项目类别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电子与信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先进制造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生物与医药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材料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农业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环境与资源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新能源与高效节能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交通运输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现代服务、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□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其它</w:t>
            </w:r>
          </w:p>
        </w:tc>
      </w:tr>
      <w:tr>
        <w:trPr>
          <w:trHeight w:val="433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单位名称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通富士通微电子股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限公司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商注册地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只填区县）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南通崇川</w:t>
            </w:r>
          </w:p>
        </w:tc>
      </w:tr>
      <w:tr>
        <w:trPr>
          <w:trHeight w:val="4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税务登记号：</w:t>
            </w:r>
            <w:r>
              <w:rPr>
                <w:rFonts w:cs="宋体;SimSun" w:ascii="宋体;SimSun" w:hAnsi="宋体;SimSun"/>
                <w:sz w:val="24"/>
              </w:rPr>
              <w:t>320601608319749</w:t>
            </w:r>
          </w:p>
        </w:tc>
      </w:tr>
      <w:tr>
        <w:trPr>
          <w:trHeight w:val="471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是高新技术企业：</w:t>
            </w:r>
            <w:r>
              <w:rPr>
                <w:rFonts w:ascii="楷体_GB2312" w:hAnsi="楷体_GB2312" w:eastAsia="楷体_GB2312"/>
                <w:bCs/>
                <w:sz w:val="24"/>
              </w:rPr>
              <w:t>是  否□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新技术企业证号：</w:t>
            </w:r>
            <w:r>
              <w:rPr>
                <w:rFonts w:cs="宋体;SimSun" w:ascii="宋体;SimSun" w:hAnsi="宋体;SimSun"/>
                <w:sz w:val="24"/>
              </w:rPr>
              <w:t>GF201132000732</w:t>
            </w:r>
          </w:p>
        </w:tc>
      </w:tr>
      <w:tr>
        <w:trPr>
          <w:trHeight w:val="619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提出单位简介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填写企业规模、主营业务、行业归属、产品方向、是否高新技术企业或市区小巨人培育企业或小巨人企业，是否得到国家、市、区级有关基金资助等内容）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</w:t>
            </w:r>
            <w:r>
              <w:rPr>
                <w:rFonts w:ascii="宋体;SimSun" w:hAnsi="宋体;SimSun" w:cs="宋体;SimSun"/>
              </w:rPr>
              <w:t>通富士通微电子股份有限公司于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在深圳证券交易所上市。股票简称：通富微电，股票代码：</w:t>
            </w:r>
            <w:r>
              <w:rPr>
                <w:rFonts w:cs="宋体;SimSun" w:ascii="宋体;SimSun" w:hAnsi="宋体;SimSun"/>
              </w:rPr>
              <w:t>002156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公司总股本</w:t>
            </w:r>
            <w:r>
              <w:rPr>
                <w:rFonts w:cs="宋体;SimSun" w:ascii="宋体;SimSun" w:hAnsi="宋体;SimSun"/>
              </w:rPr>
              <w:t>64987</w:t>
            </w:r>
            <w:r>
              <w:rPr>
                <w:rFonts w:ascii="宋体;SimSun" w:hAnsi="宋体;SimSun" w:cs="宋体;SimSun"/>
              </w:rPr>
              <w:t>万股。公司专业从事集成电路封装、测试，由中方控股并负责经营管理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董事长石明达是中国半导体行业协会副理事长、中国集成电路领军人物、教授级高工、国务院特殊津贴获得者、江苏省人大代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成立于</w:t>
            </w:r>
            <w:r>
              <w:rPr>
                <w:rFonts w:cs="宋体;SimSun" w:ascii="宋体;SimSun" w:hAnsi="宋体;SimSun"/>
              </w:rPr>
              <w:t>199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，现有员工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多人。作为国家高新技术企业、中国半导体行业协会副理事长单位、科技部中国集成电路封测产业链技术创新联盟常务副理事长单位，南通富士通始终站在行业科技发展前沿，坚持以科技促发展。公司设有国家级博士后工作站、省级技术中心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工程技术研究中心</w:t>
            </w:r>
            <w:r>
              <w:rPr>
                <w:rFonts w:ascii="宋体;SimSun" w:hAnsi="宋体;SimSun" w:cs="宋体;SimSun"/>
              </w:rPr>
              <w:t>、院士工作站等研发机构</w:t>
            </w:r>
            <w:r>
              <w:rPr>
                <w:rFonts w:ascii="宋体;SimSun" w:hAnsi="宋体;SimSun" w:cs="宋体;SimSun"/>
              </w:rPr>
              <w:t>，在行业内率先通过</w:t>
            </w:r>
            <w:r>
              <w:rPr>
                <w:rFonts w:cs="宋体;SimSun" w:ascii="宋体;SimSun" w:hAnsi="宋体;SimSun"/>
              </w:rPr>
              <w:t>ISO900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SO14001</w:t>
            </w:r>
            <w:r>
              <w:rPr>
                <w:rFonts w:ascii="宋体;SimSun" w:hAnsi="宋体;SimSun" w:cs="宋体;SimSun"/>
              </w:rPr>
              <w:t xml:space="preserve">及 </w:t>
            </w:r>
            <w:r>
              <w:rPr>
                <w:rFonts w:cs="宋体;SimSun" w:ascii="宋体;SimSun" w:hAnsi="宋体;SimSun"/>
              </w:rPr>
              <w:t>ISO/TS16949</w:t>
            </w:r>
            <w:r>
              <w:rPr>
                <w:rFonts w:ascii="宋体;SimSun" w:hAnsi="宋体;SimSun" w:cs="宋体;SimSun"/>
              </w:rPr>
              <w:t>三项国际管理体系认证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年来，公司先后承担并完成了多项国家级、省级技术改造项目，有力推动了我国先进封装测试技术的产业化。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，公司承担实施了“十一五”国家科技重大专项“先进封装工艺开发及产业化”、“关键封测设备、材料应用工程”两个项目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，公司承担实施了“十二五”国家科技重大专项“高集成度多功能芯片系统级封装技术开发及产业化”项目，</w:t>
            </w:r>
            <w:r>
              <w:rPr>
                <w:rFonts w:ascii="宋体;SimSun" w:hAnsi="宋体;SimSun" w:cs="宋体;SimSun"/>
              </w:rPr>
              <w:t>专项实施以来，取得了丰硕技术创新成果，成功开发的</w:t>
            </w:r>
            <w:r>
              <w:rPr>
                <w:rFonts w:cs="宋体;SimSun" w:ascii="宋体;SimSun" w:hAnsi="宋体;SimSun"/>
              </w:rPr>
              <w:t>WLCS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G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UMP</w:t>
            </w:r>
            <w:r>
              <w:rPr>
                <w:rFonts w:ascii="宋体;SimSun" w:hAnsi="宋体;SimSun" w:cs="宋体;SimSun"/>
              </w:rPr>
              <w:t>、高可靠汽车电子等产品和技术国内领先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十多年的发展，南通富士通实现了专业集成电路封装测试综合水平多项“中国第一”的目标。公司是中国电子信息百强企业（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排名第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位），中国十大集成电路封装测试企业，中国进出口额最大企业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强。</w:t>
            </w:r>
          </w:p>
        </w:tc>
      </w:tr>
      <w:tr>
        <w:trPr>
          <w:trHeight w:val="282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难题概述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需较详细地叙述招标难题的性质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.5D</w:t>
            </w:r>
            <w:r>
              <w:rPr/>
              <w:t>中段特种晶圆工艺与系统芯片封装技术，是一个新型系统级芯片设计、加工和集成的技术构架和系统芯片集成方案，其核心是基于硅直通孔（</w:t>
            </w:r>
            <w:r>
              <w:rPr/>
              <w:t>Through-Silicon Via</w:t>
            </w:r>
            <w:r>
              <w:rPr/>
              <w:t>，简称</w:t>
            </w:r>
            <w:r>
              <w:rPr/>
              <w:t>TSV</w:t>
            </w:r>
            <w:r>
              <w:rPr/>
              <w:t>）来实现金属的垂直互联技术，以此将芯片制造与封装技术相有机融合，并通过立体封装来完成系统芯片的集成。其中，最直接的封装级</w:t>
            </w:r>
            <w:r>
              <w:rPr/>
              <w:t>TSV</w:t>
            </w:r>
            <w:r>
              <w:rPr/>
              <w:t>应用则为</w:t>
            </w:r>
            <w:r>
              <w:rPr/>
              <w:t>TSV</w:t>
            </w:r>
            <w:r>
              <w:rPr/>
              <w:t>垂直互联单芯片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项目开发的</w:t>
            </w:r>
            <w:r>
              <w:rPr/>
              <w:t>TSV</w:t>
            </w:r>
            <w:r>
              <w:rPr/>
              <w:t>及</w:t>
            </w:r>
            <w:r>
              <w:rPr/>
              <w:t>2.5D</w:t>
            </w:r>
            <w:r>
              <w:rPr/>
              <w:t>中段晶圆工艺与系统芯片封装是国际先进、国内领先的先进封装技术产品，借助</w:t>
            </w:r>
            <w:r>
              <w:rPr/>
              <w:t>TSV</w:t>
            </w:r>
            <w:r>
              <w:rPr/>
              <w:t>的使用，实现多层堆叠芯片的相互通讯，在更小体积内提供更多的功能，满足用户对手持终端多功能性和轻薄短小的应用需求。同时，使用</w:t>
            </w:r>
            <w:r>
              <w:rPr/>
              <w:t>TSV</w:t>
            </w:r>
            <w:r>
              <w:rPr/>
              <w:t>互连技术，多个工艺不兼容的半导体芯片可以垂直堆叠和互连，在不影响各个芯片制造成品率的前提下，实现异质集成，为电子芯片设计和制造提供更多的自由度，加速中国半导体供应链的不断优化和进步。</w:t>
            </w:r>
          </w:p>
          <w:p>
            <w:pPr>
              <w:pStyle w:val="Style15"/>
              <w:ind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招标内容及需要解决难题所达到的主要技术指标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说明招标内容及需要解决难题所达到的主要技术指标，且技术指标应尽可能明确、详细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招标内容：</w:t>
            </w:r>
            <w:r>
              <w:rPr/>
              <w:t>TSV</w:t>
            </w:r>
            <w:r>
              <w:rPr/>
              <w:t>及</w:t>
            </w:r>
            <w:r>
              <w:rPr/>
              <w:t>2.5D</w:t>
            </w:r>
            <w:r>
              <w:rPr/>
              <w:t>中段晶圆工艺与系统芯片封装技术具体涉及前中道晶圆工艺，以及后道芯片加工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难题解决后达到的主要技术指标有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圆片减薄最小厚度</w:t>
            </w:r>
            <w:r>
              <w:rPr/>
              <w:t>&lt;10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 ;</w:t>
            </w:r>
            <w:r>
              <w:rPr/>
              <w:t>背面</w:t>
            </w:r>
            <w:r>
              <w:rPr/>
              <w:t>RDL</w:t>
            </w:r>
            <w:r>
              <w:rPr/>
              <w:t>层数：</w:t>
            </w:r>
            <w:r>
              <w:rPr/>
              <w:t>1~2</w:t>
            </w:r>
            <w:r>
              <w:rPr/>
              <w:t>，最小线宽线距：</w:t>
            </w:r>
            <w:r>
              <w:rPr/>
              <w:t>8/8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  <w:r>
              <w:rPr/>
              <w:t>，微凸点最小间距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  <w:r>
              <w:rPr/>
              <w:t>，最大芯片面积为：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 mm2</w:t>
            </w:r>
            <w:r>
              <w:rPr/>
              <w:t>，可集成至少</w:t>
            </w:r>
            <w:r>
              <w:rPr/>
              <w:t>2</w:t>
            </w:r>
            <w:r>
              <w:rPr/>
              <w:t>个芯片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晶圆背面凸点、</w:t>
            </w:r>
            <w:r>
              <w:rPr/>
              <w:t xml:space="preserve">RDL </w:t>
            </w:r>
            <w:r>
              <w:rPr/>
              <w:t>工艺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硅转接板背面</w:t>
            </w:r>
            <w:r>
              <w:rPr/>
              <w:t>TSV</w:t>
            </w:r>
            <w:r>
              <w:rPr/>
              <w:t>窗口处电镀形成</w:t>
            </w:r>
            <w:r>
              <w:rPr/>
              <w:t>RDL</w:t>
            </w:r>
            <w:r>
              <w:rPr/>
              <w:t>与凸点。需要更小的间距</w:t>
            </w:r>
            <w:r>
              <w:rPr/>
              <w:t>/</w:t>
            </w:r>
            <w:r>
              <w:rPr/>
              <w:t>线宽与</w:t>
            </w:r>
            <w:r>
              <w:rPr/>
              <w:t>Bump</w:t>
            </w:r>
            <w:r>
              <w:rPr/>
              <w:t>直径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载板晶圆剥离及后处理工艺技术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将晶圆叠层固定在合适的载板晶圆剥离模块中，确保晶圆的所有区域都能获得支撑，并在剥离过程中保持平坦且不受压力，通过均匀受热，达到了适当的剥离温度后，两块晶圆被分离开来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薄圆片处理工艺（</w:t>
            </w:r>
            <w:r>
              <w:rPr/>
              <w:t>&lt;100</w:t>
            </w:r>
            <w:r>
              <w:rPr/>
              <w:t>微米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因圆片减薄至小于</w:t>
            </w:r>
            <w:r>
              <w:rPr/>
              <w:t>100</w:t>
            </w:r>
            <w:r>
              <w:rPr/>
              <w:t>微米，易造成翘曲，影响后道工序处理，需要进行特殊工艺处理，减小应力，降低翘曲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/>
              <w:t>100</w:t>
            </w:r>
            <w:r>
              <w:rPr/>
              <w:t>微米以内超薄圆片的系统芯片倒装焊、及后封装工艺技术与测试方法及工艺手段存在难度，需要系统性的解决。</w:t>
            </w:r>
          </w:p>
        </w:tc>
      </w:tr>
      <w:tr>
        <w:trPr>
          <w:trHeight w:val="237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18"/>
                <w:szCs w:val="18"/>
              </w:rPr>
              <w:t>预计难题解决后三年内实现的经济数据：</w:t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499"/>
              <w:gridCol w:w="1644"/>
              <w:gridCol w:w="1559"/>
              <w:gridCol w:w="1417"/>
              <w:gridCol w:w="1379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color w:val="000000"/>
                      <w:sz w:val="24"/>
                    </w:rPr>
                    <w:t xml:space="preserve">      </w:t>
                  </w: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年份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产值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销售额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利润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，必填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增加税收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color w:val="000000"/>
                      <w:sz w:val="24"/>
                    </w:rPr>
                    <w:t>预计创汇</w:t>
                  </w:r>
                  <w:r>
                    <w:rPr>
                      <w:rFonts w:ascii="楷体_GB2312" w:hAnsi="楷体_GB2312" w:eastAsia="楷体_GB2312"/>
                      <w:color w:val="000000"/>
                      <w:sz w:val="18"/>
                      <w:szCs w:val="18"/>
                    </w:rPr>
                    <w:t>（元）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925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85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1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5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640000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730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60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15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70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1950000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017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472500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4500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54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295000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color w:val="000000"/>
                      <w:sz w:val="24"/>
                    </w:rPr>
                    <w:t>33500000</w:t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预计难题解决后三年内实现的社会效益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用文字叙述）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项目开发的</w:t>
            </w:r>
            <w:r>
              <w:rPr/>
              <w:t>TSV</w:t>
            </w:r>
            <w:r>
              <w:rPr/>
              <w:t>及</w:t>
            </w:r>
            <w:r>
              <w:rPr/>
              <w:t>2.5D</w:t>
            </w:r>
            <w:r>
              <w:rPr/>
              <w:t>中段晶圆工艺与系统芯片封装技术</w:t>
            </w:r>
            <w:r>
              <w:rPr>
                <w:rFonts w:ascii="宋体;SimSun" w:hAnsi="宋体;SimSun" w:cs="宋体;SimSun"/>
                <w:szCs w:val="21"/>
              </w:rPr>
              <w:t>将晶圆制造、封装测试整合为一体，能节约封装材料，降低能耗及污染，提高封装功效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的实施可带动集成电路上下游产业同步发展，</w:t>
            </w:r>
            <w:r>
              <w:rPr>
                <w:rFonts w:ascii="宋体;SimSun" w:hAnsi="宋体;SimSun" w:cs="宋体;SimSun"/>
                <w:szCs w:val="21"/>
              </w:rPr>
              <w:t>为社会再就业提供更多岗位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促进社会发展和维持社会稳定具有积极的意义。</w:t>
            </w:r>
            <w:r>
              <w:rPr>
                <w:rFonts w:ascii="宋体;SimSun" w:hAnsi="宋体;SimSun" w:cs="宋体;SimSun"/>
                <w:szCs w:val="21"/>
              </w:rPr>
              <w:t xml:space="preserve"> 项目的开发不仅提高了国内</w:t>
            </w:r>
            <w:r>
              <w:rPr>
                <w:rFonts w:cs="宋体;SimSun" w:ascii="宋体;SimSun" w:hAnsi="宋体;SimSun"/>
                <w:szCs w:val="21"/>
              </w:rPr>
              <w:t>IC</w:t>
            </w:r>
            <w:r>
              <w:rPr>
                <w:rFonts w:ascii="宋体;SimSun" w:hAnsi="宋体;SimSun" w:cs="宋体;SimSun"/>
                <w:szCs w:val="21"/>
              </w:rPr>
              <w:t>封装测试业的技术水平，缩小了与国际先进水平间的差距，推动了我国集成电路产业的发展，而且为通信、电子、家电业的发展提供了国产化高端集成电路产品。</w:t>
            </w:r>
          </w:p>
        </w:tc>
      </w:tr>
      <w:tr>
        <w:trPr>
          <w:trHeight w:val="107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可提供给接标单位的科研经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此为主办方不资助情况下，企业提供的经费。不包括专项设备购置经费）</w:t>
            </w:r>
          </w:p>
          <w:p>
            <w:pPr>
              <w:pStyle w:val="Normal"/>
              <w:ind w:firstLine="315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不包括专项设备购置经费），具体视合作成效而定。</w:t>
            </w:r>
          </w:p>
        </w:tc>
      </w:tr>
      <w:tr>
        <w:trPr>
          <w:trHeight w:val="84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要求解决难题的时间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一般年限为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至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年半，由企业自行选择年限）</w:t>
            </w:r>
          </w:p>
          <w:p>
            <w:pPr>
              <w:pStyle w:val="Normal"/>
              <w:ind w:firstLine="315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半。</w:t>
            </w:r>
          </w:p>
        </w:tc>
      </w:tr>
      <w:tr>
        <w:trPr>
          <w:trHeight w:val="112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企业是否愿意在解决难题后自愿捐助主办方：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捐助金额不限；捐助资金全部用于资助后来的难题招标单位，共促难题招标活动持续开展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视合作成效而定。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合作方式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必须选项明确填写：委托解决，委托人拥有自主知识产权或被委托人拥有自主知识产权；技术合作，双方共同拥有知识产权；技术转让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…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委托解决，委托人拥有自主知识产权。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区县科委或经信委的推荐意见及盖章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申报企业不填写此栏目）</w:t>
            </w:r>
          </w:p>
          <w:p>
            <w:pPr>
              <w:pStyle w:val="Normal"/>
              <w:ind w:firstLine="47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>□</w:t>
            </w:r>
            <w:r>
              <w:rPr>
                <w:rFonts w:ascii="楷体_GB2312" w:hAnsi="楷体_GB2312" w:eastAsia="楷体_GB2312"/>
                <w:bCs/>
                <w:sz w:val="24"/>
              </w:rPr>
              <w:t>该项目对环境保护有污染，□不属于本区县重点支持的项目，□已获得本区县的资金资助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，</w:t>
            </w:r>
            <w:r>
              <w:rPr>
                <w:rFonts w:ascii="楷体_GB2312" w:hAnsi="楷体_GB2312" w:eastAsia="楷体_GB2312"/>
                <w:bCs/>
                <w:sz w:val="24"/>
              </w:rPr>
              <w:t>□该项目无上述情况。其它：</w:t>
            </w:r>
            <w:r>
              <w:rPr>
                <w:rFonts w:ascii="楷体_GB2312" w:hAnsi="楷体_GB2312" w:eastAsia="楷体_GB2312"/>
                <w:bCs/>
                <w:sz w:val="18"/>
                <w:szCs w:val="18"/>
              </w:rPr>
              <w:t>（用简单文字表述）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缪小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kern w:val="2"/>
                <w:sz w:val="24"/>
              </w:rPr>
              <w:t>通讯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方式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电话：</w:t>
            </w:r>
            <w:r>
              <w:rPr>
                <w:rFonts w:cs="宋体;SimSun" w:ascii="宋体;SimSun" w:hAnsi="宋体;SimSun"/>
                <w:sz w:val="24"/>
              </w:rPr>
              <w:t>0513-85058961</w:t>
            </w:r>
            <w:r>
              <w:rPr>
                <w:rFonts w:eastAsia="楷体_GB2312" w:ascii="楷体_GB2312" w:hAnsi="楷体_GB2312"/>
                <w:sz w:val="24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传真：</w:t>
            </w:r>
            <w:r>
              <w:rPr>
                <w:rFonts w:cs="宋体;SimSun" w:ascii="宋体;SimSun" w:hAnsi="宋体;SimSun"/>
                <w:sz w:val="24"/>
              </w:rPr>
              <w:t>0513-85058961</w:t>
            </w:r>
            <w:r>
              <w:rPr>
                <w:rFonts w:eastAsia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：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18962911196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：</w:t>
            </w:r>
            <w:r>
              <w:rPr>
                <w:rFonts w:ascii="宋体;SimSun" w:hAnsi="宋体;SimSun" w:cs="宋体;SimSun"/>
                <w:sz w:val="24"/>
              </w:rPr>
              <w:t>江苏省南通市崇川路</w:t>
            </w:r>
            <w:r>
              <w:rPr>
                <w:rFonts w:cs="宋体;SimSun" w:ascii="宋体;SimSun" w:hAnsi="宋体;SimSun"/>
                <w:sz w:val="24"/>
              </w:rPr>
              <w:t>28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邮编：</w:t>
            </w:r>
            <w:r>
              <w:rPr>
                <w:rFonts w:cs="宋体;SimSun" w:ascii="宋体;SimSun" w:hAnsi="宋体;SimSun"/>
                <w:sz w:val="24"/>
              </w:rPr>
              <w:t>226006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子信箱：</w:t>
            </w:r>
            <w:r>
              <w:rPr>
                <w:rFonts w:cs="宋体;SimSun" w:ascii="宋体;SimSun" w:hAnsi="宋体;SimSun"/>
                <w:sz w:val="24"/>
              </w:rPr>
              <w:t>miao.xy@fujitsu-nt.com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备注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电子文档表的行距可以任意拉长，填写内容应尽可能的详实；</w:t>
      </w:r>
    </w:p>
    <w:p>
      <w:pPr>
        <w:pStyle w:val="Normal"/>
        <w:ind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《联盟计划－难题招标专项》实施年限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至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年半，由企业选定；</w:t>
      </w:r>
    </w:p>
    <w:p>
      <w:pPr>
        <w:pStyle w:val="Normal"/>
        <w:ind w:firstLine="630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、企业须向科促会提交加盖企业公章的招标书一式七份，同时提供营业执照、税务登记证（正本或副本）的复印件各一份。</w:t>
      </w:r>
    </w:p>
    <w:p>
      <w:pPr>
        <w:pStyle w:val="Normal"/>
        <w:spacing w:lineRule="exact" w:line="260"/>
        <w:rPr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07:00Z</dcterms:created>
  <dc:creator>user</dc:creator>
  <dc:description/>
  <cp:keywords/>
  <dc:language>en-US</dc:language>
  <cp:lastModifiedBy>X</cp:lastModifiedBy>
  <dcterms:modified xsi:type="dcterms:W3CDTF">2014-03-21T02:00:00Z</dcterms:modified>
  <cp:revision>15</cp:revision>
  <dc:subject/>
  <dc:title>2013年度《联盟计划-难题招标专项》项目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